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7" w:after="240"/>
        <w:ind w:right="79" w:hanging="0"/>
        <w:jc w:val="center"/>
        <w:rPr/>
      </w:pPr>
      <w:r>
        <w:rPr>
          <w:b/>
          <w:color w:val="000000"/>
        </w:rPr>
        <w:t xml:space="preserve">Методика заполнения </w:t>
        <w:br/>
        <w:t>акта о несчастном случае на производстве формы Н-1.</w:t>
      </w:r>
    </w:p>
    <w:p>
      <w:pPr>
        <w:pStyle w:val="Normal"/>
        <w:spacing w:before="77" w:after="31"/>
        <w:ind w:right="77" w:firstLine="709"/>
        <w:jc w:val="both"/>
        <w:rPr>
          <w:color w:val="000000"/>
        </w:rPr>
      </w:pPr>
      <w:r>
        <w:rPr>
          <w:color w:val="000000"/>
        </w:rPr>
        <w:t>При составлении акта о несчастном случае на производстве следует иметь в виду следующее:</w:t>
      </w:r>
    </w:p>
    <w:p>
      <w:pPr>
        <w:pStyle w:val="Normal"/>
        <w:tabs>
          <w:tab w:val="clear" w:pos="708"/>
          <w:tab w:val="left" w:pos="993" w:leader="none"/>
        </w:tabs>
        <w:spacing w:before="77" w:after="31"/>
        <w:ind w:left="77" w:right="77" w:firstLine="632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ab/>
        <w:t>Не должно быть незаполненных пунктов акта по форме H-1. Заполнение их должно быть четким и полным, без каких-либо сокращений.</w:t>
      </w:r>
    </w:p>
    <w:p>
      <w:pPr>
        <w:pStyle w:val="Normal"/>
        <w:tabs>
          <w:tab w:val="clear" w:pos="708"/>
          <w:tab w:val="left" w:pos="993" w:leader="none"/>
        </w:tabs>
        <w:spacing w:before="77" w:after="31"/>
        <w:ind w:left="77" w:right="77" w:firstLine="632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ab/>
        <w:t>В акте по форме Н-1 нельзя делать помарок, зачеркиваний, дополнительных записей и вставок. Акт должен быть написан грамотно, без ошибок отпечатан на компьютере.</w:t>
      </w:r>
    </w:p>
    <w:p>
      <w:pPr>
        <w:pStyle w:val="Normal"/>
        <w:tabs>
          <w:tab w:val="clear" w:pos="708"/>
          <w:tab w:val="left" w:pos="993" w:leader="none"/>
        </w:tabs>
        <w:spacing w:before="77" w:after="31"/>
        <w:ind w:left="77" w:right="77" w:firstLine="632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ab/>
        <w:t>Акт не должен вызывать никаких сомнений, в нем приводятся только те факты, которые установлены в ходе расследования. Заполнение пунктов акта должно производиться только на основании документов (журналов регистрации инструктажей, личной карточки по форме Т-2, схем, опросов пострадавшего при несчастном случае, очевидцев несчастного случая, должностных лиц) и др., которые входят в состав материалов расследования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1.</w:t>
        <w:tab/>
      </w:r>
      <w:r>
        <w:rPr>
          <w:color w:val="000000"/>
        </w:rPr>
        <w:t>Дата и время несчастного случая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число, месяц, год и время происшествия несчастного случая, количество полных часов от начала работы (смены). Время установленных перерывов, перерыва на обед, включается в общее количество часов от начала работы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2.</w:t>
        <w:tab/>
      </w:r>
      <w:r>
        <w:rPr>
          <w:color w:val="000000"/>
        </w:rPr>
        <w:t>Организация (работодатель), работником которой является (являлся) пострадавший (наименование, место нахождения, юридический адрес, ведомственная и отраслевая принадлежность – ОКОНХ основного вида деятельности, фамилия, инициалы работодателя)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аименование организации необходимо указывать полностью, например «Общество с ограниченной ответственностью «Заря», а не сокращенно – ООО «Заря»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 xml:space="preserve">Указывают почтовый индекс организации по существующему административному делению, область, населенный пункт, </w:t>
      </w:r>
      <w:r>
        <w:rPr>
          <w:i/>
          <w:color w:val="000000"/>
        </w:rPr>
        <w:t>например:</w:t>
      </w:r>
      <w:r>
        <w:rPr>
          <w:color w:val="000000"/>
        </w:rPr>
        <w:t xml:space="preserve"> 445008, Самарская область, г. Тольятти, ул. Матросова, 20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ать полностью Ф.И.О. руководителя организации, его должность, а также регистрационный номер страхователя в Фонде социального страхования (ФСС)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аименование структурного подразделения организации, где произошел несчастный случай, указывается в соответствии с утвержденным перечнем ее структурных подразделений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 xml:space="preserve">В соответствии с Постановлением Госстандарта РФ от 06.11.2001 года № 454-ст «О принятии и введении в действие Общероссийского классификатора видов экономической деятельности (ОКВЭД)», действие «Общесоюзного классификатора отраслей народного хозяйства (ОКОНХ)» отменено с 1 января 2003 года. Вместо ОКОНХ необходимо указывать численное обозначение ОКВЭД, </w:t>
      </w:r>
      <w:r>
        <w:rPr>
          <w:i/>
          <w:color w:val="000000"/>
        </w:rPr>
        <w:t>например:</w:t>
      </w:r>
      <w:r>
        <w:rPr>
          <w:color w:val="000000"/>
        </w:rPr>
        <w:t xml:space="preserve"> 45.11, если организация имеет несколько ОКВЭД, то в акте указывается основной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3.</w:t>
        <w:tab/>
      </w:r>
      <w:r>
        <w:rPr>
          <w:color w:val="000000"/>
        </w:rPr>
        <w:t>Организация, направившая работника (наименование, место нахождения, юридический адрес, отраслевая принадлежность)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Заполняется так же, как и пункт № 2, если акт составляется на работника своей организации. Если же акт составляется на работника, направленного другой организацией, то указывается наименование и адрес той организации, в которой постоянно работает пострадавший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4.</w:t>
      </w:r>
      <w:r>
        <w:rPr>
          <w:color w:val="000000"/>
        </w:rPr>
        <w:tab/>
        <w:t>Лица, проводившие расследование несчастного случая (состав комиссии не менее 3-х человек, обязательно нечетное количество). Включение в состав комиссии уполномоченного по охране труда обязательно. Указываются фамилия, инициалы, должность и место работы председателя и членов комиссии, а также представителями какой стороны они являются – работодателя, профсоюзного органа или иного уполномоченного работниками представительного органа. Лица, осуществляющие (осуществлявшие) непосредственный контроль за работой пострадавшего, в состав комиссии не включаются.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/>
      </w:pPr>
      <w:r>
        <w:rPr>
          <w:bCs/>
          <w:i/>
          <w:color w:val="000000"/>
        </w:rPr>
        <w:t>Пример</w:t>
      </w:r>
      <w:r>
        <w:rPr>
          <w:i/>
          <w:color w:val="000000"/>
        </w:rPr>
        <w:t xml:space="preserve"> состава комиссии при расследовании тяжелого, со смертельным исходом, группового несчастного случая: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я, инициалы – государственный инспектор труда в Самарской области;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я, инициалы – главный специалист филиала №12 Государственного учреждения Самарского регионального отделения фонда социального страхования РФ;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я, инициалы – начальник отдела охраны труда управления муниципальной службы и кадровой политики мэрии г.о. Тольятти;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я, инициалы – технический инспектор труда Федерации профсоюзов Самарской области;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я, инициалы – главный инженер ООО «Заря»;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я, инициалы – председатель профсоюзного комитета ООО «Заря»;</w:t>
      </w:r>
    </w:p>
    <w:p>
      <w:pPr>
        <w:pStyle w:val="Normal"/>
        <w:tabs>
          <w:tab w:val="clear" w:pos="708"/>
          <w:tab w:val="left" w:pos="2127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я, инициалы – уполномоченный по охране труда ООО «Заря»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5.</w:t>
      </w:r>
      <w:r>
        <w:rPr>
          <w:color w:val="000000"/>
        </w:rPr>
        <w:tab/>
        <w:t>Сведения о пострадавшем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Фамилию, имя, отчество необходимо указывать полностью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 xml:space="preserve">Необходимо указать страховой номер индивидуального лицевого счета (СНИЛС) пострадавшего, </w:t>
      </w:r>
      <w:r>
        <w:rPr>
          <w:i/>
          <w:color w:val="000000"/>
        </w:rPr>
        <w:t>например:</w:t>
      </w:r>
      <w:r>
        <w:rPr>
          <w:color w:val="000000"/>
        </w:rPr>
        <w:t xml:space="preserve"> «СНИЛС № 12345678910»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еобходимо указать, к какому полу принадлежит пострадавший, недостаточно ограничиться только подчеркиванием слова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 xml:space="preserve">Профессиональный статус работника указывается в соответствии с Общероссийским классификатором профессий рабочих, должностей служащих и тарифных разрядов и Квалификационным справочником должностей руководителей, специалистов и других служащих, </w:t>
      </w:r>
      <w:r>
        <w:rPr>
          <w:i/>
          <w:color w:val="000000"/>
        </w:rPr>
        <w:t xml:space="preserve">например: </w:t>
      </w:r>
      <w:r>
        <w:rPr>
          <w:color w:val="000000"/>
        </w:rPr>
        <w:t xml:space="preserve">«профессиональный статус: рабочий», «профессиональный статус: служащий». 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еобходимо указывать наименование основной профессии (должности) работника. Если у пострадавшего несколько профессий (должностей), то указывается та, при работе по которой произошел несчастный случай. Наименование профессии (должности) должно соответствовать приведенному в Едином тарифно-квалификационном справочнике работ и профессий рабочих (ЕТКС) или Квалификационном справочнике должностей руководителей, специалистов и служащих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Если несчастный случай произошел при выполнении другой работы (не соответствующей профессии пострадавшего), то нельзя отмечать ее как профессию пострадавшего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Сведения о наличии смежных профессий должны быть отражены в трудовой книжке пострадавшего.</w:t>
      </w:r>
    </w:p>
    <w:p>
      <w:pPr>
        <w:pStyle w:val="Normal"/>
        <w:numPr>
          <w:ilvl w:val="0"/>
          <w:numId w:val="1"/>
        </w:numPr>
        <w:spacing w:before="77" w:after="31"/>
        <w:ind w:left="1429" w:right="77" w:hanging="360"/>
        <w:jc w:val="both"/>
        <w:rPr>
          <w:color w:val="000000"/>
        </w:rPr>
      </w:pPr>
      <w:r>
        <w:rPr>
          <w:i/>
          <w:iCs/>
          <w:color w:val="000000"/>
        </w:rPr>
        <w:t>Стаж работы, при выполнении которой произошел несчастный случай (число полных лет и месяцев)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 xml:space="preserve">Указывают число полных лет и месяцев работы, при выполнении которой произошел несчастный случай, </w:t>
      </w:r>
      <w:r>
        <w:rPr>
          <w:i/>
          <w:color w:val="000000"/>
        </w:rPr>
        <w:t>например:</w:t>
      </w:r>
      <w:r>
        <w:rPr>
          <w:color w:val="000000"/>
        </w:rPr>
        <w:t xml:space="preserve"> «10 лет 2 месяца», «21 год 4 месяца» и т.д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 xml:space="preserve">Если стаж работы меньше года, то указывается число проработанных месяцев, например: «9 месяцев», если проработано меньше месяца, то указывается количество дней, </w:t>
      </w:r>
      <w:r>
        <w:rPr>
          <w:i/>
          <w:color w:val="000000"/>
        </w:rPr>
        <w:t>например:</w:t>
      </w:r>
      <w:r>
        <w:rPr>
          <w:color w:val="000000"/>
        </w:rPr>
        <w:t xml:space="preserve"> «15 дней»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6.</w:t>
        <w:tab/>
      </w:r>
      <w:r>
        <w:rPr>
          <w:color w:val="000000"/>
        </w:rPr>
        <w:t>Сведения о проведении инструктажей и обучения по охране труда.</w:t>
      </w:r>
    </w:p>
    <w:p>
      <w:pPr>
        <w:pStyle w:val="Normal"/>
        <w:numPr>
          <w:ilvl w:val="0"/>
          <w:numId w:val="1"/>
        </w:numPr>
        <w:spacing w:before="77" w:after="31"/>
        <w:ind w:left="1429" w:right="77" w:hanging="360"/>
        <w:jc w:val="both"/>
        <w:rPr>
          <w:color w:val="000000"/>
        </w:rPr>
      </w:pPr>
      <w:r>
        <w:rPr>
          <w:i/>
          <w:iCs/>
          <w:color w:val="000000"/>
        </w:rPr>
        <w:t>Вводный инструктаж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число, месяц и год проведения вводного инструктажа на основании записи, имеющейся в журнале регистрации проведения вводного инструктажа. Если дату проведения вводного инструктажа по документам установить не удалось, то отмечается, что «вводный инструктаж не проводился» или что «данные отсутствуют».</w:t>
      </w:r>
    </w:p>
    <w:p>
      <w:pPr>
        <w:pStyle w:val="Normal"/>
        <w:numPr>
          <w:ilvl w:val="0"/>
          <w:numId w:val="1"/>
        </w:numPr>
        <w:spacing w:before="77" w:after="31"/>
        <w:ind w:left="1429" w:right="77" w:hanging="360"/>
        <w:jc w:val="both"/>
        <w:rPr>
          <w:color w:val="000000"/>
        </w:rPr>
      </w:pPr>
      <w:r>
        <w:rPr>
          <w:i/>
          <w:iCs/>
          <w:color w:val="000000"/>
        </w:rPr>
        <w:t>Инструктаж на рабочем месте (первичный, повторный, целевой) по профессии или виду работы, при выполнении которой произошел несчастный случай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число, месяц, год последнего инструктажа; предшествующего несчастному случаю. Если несчастный случай произошел при выполнении работ по профессии, отмеченной в пункте № 5 акта, то указывается дата проведения инструктажа по этой профессии. Кроме этого, нужно подчеркнуть вид инструктажа и то, что он проведен по виду работы, при выполнении которой произошел несчастный случай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В случаях когда инструктаж на рабочем месте не требуется, в акте следует указать, что инструктаж «не требуется», с указанием основания (СУОТ, СТП, приказ, утверждающий перечень профессий, не требующих прохождения инструктажа на рабочем месте).</w:t>
      </w:r>
    </w:p>
    <w:p>
      <w:pPr>
        <w:pStyle w:val="Normal"/>
        <w:numPr>
          <w:ilvl w:val="0"/>
          <w:numId w:val="1"/>
        </w:numPr>
        <w:spacing w:before="77" w:after="31"/>
        <w:ind w:left="1429" w:right="77" w:hanging="360"/>
        <w:jc w:val="both"/>
        <w:rPr>
          <w:color w:val="000000"/>
        </w:rPr>
      </w:pPr>
      <w:r>
        <w:rPr>
          <w:i/>
          <w:iCs/>
          <w:color w:val="000000"/>
        </w:rPr>
        <w:t>Стажировка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время, в течение которого работник проходил стажировку. В случаях, когда стажировка не требуется, в акте следует указать, что стажировка «не требуется», с указанием основания (СУОТ, СТП, приказ, утверждающий перечень профессий, не требующих прохождения стажировки).</w:t>
      </w:r>
    </w:p>
    <w:p>
      <w:pPr>
        <w:pStyle w:val="Normal"/>
        <w:numPr>
          <w:ilvl w:val="0"/>
          <w:numId w:val="1"/>
        </w:numPr>
        <w:spacing w:before="77" w:after="31"/>
        <w:ind w:left="1429" w:right="77" w:hanging="360"/>
        <w:jc w:val="both"/>
        <w:rPr>
          <w:color w:val="000000"/>
        </w:rPr>
      </w:pPr>
      <w:r>
        <w:rPr>
          <w:i/>
          <w:iCs/>
          <w:color w:val="000000"/>
        </w:rPr>
        <w:t>Обучение по охране труда по профессии или виду работы, при выполнении которой произошел несчастный случай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время, в течение которого работник обучался по охране труда, например с 20 марта по 25 апреля 2008 года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 xml:space="preserve">Если обучение работников в соответствии с государственным стандартом и правилами не требуется, то указывается, что обучение </w:t>
      </w:r>
      <w:r>
        <w:rPr>
          <w:iCs/>
          <w:color w:val="000000"/>
        </w:rPr>
        <w:t>«не требуется», с указанием основания (СУОТ, СТП, приказ).</w:t>
      </w:r>
    </w:p>
    <w:p>
      <w:pPr>
        <w:pStyle w:val="Normal"/>
        <w:numPr>
          <w:ilvl w:val="0"/>
          <w:numId w:val="1"/>
        </w:numPr>
        <w:spacing w:before="77" w:after="31"/>
        <w:ind w:left="1429" w:right="77" w:hanging="360"/>
        <w:jc w:val="both"/>
        <w:rPr>
          <w:color w:val="000000"/>
        </w:rPr>
      </w:pPr>
      <w:r>
        <w:rPr>
          <w:i/>
          <w:iCs/>
          <w:color w:val="000000"/>
        </w:rPr>
        <w:t>Проверка знаний по охране труда по профессии или виду работы, при выполнении которой произошел несчастный случай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число, месяц, год проверки знаний по профессии или виду работы, при выполнении которой произошел несчастный случай. Необходимо также дополнительно подчеркнуть сведения о том, проводилась ли проверка знаний по профессии или виду работы, при выполнении которой произошел несчастный случай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 xml:space="preserve">Если в сведениях об обучении пострадавшего отмечено, что обучение не требуется, то и в сведениях о дате проверки знаний следует отметить, что проверка </w:t>
      </w:r>
      <w:r>
        <w:rPr>
          <w:iCs/>
          <w:color w:val="000000"/>
        </w:rPr>
        <w:t>«не требуется»</w:t>
      </w:r>
      <w:r>
        <w:rPr>
          <w:i/>
          <w:iCs/>
          <w:color w:val="000000"/>
        </w:rPr>
        <w:t xml:space="preserve">, </w:t>
      </w:r>
      <w:r>
        <w:rPr>
          <w:iCs/>
          <w:color w:val="000000"/>
        </w:rPr>
        <w:t>с указанием основания (СУОТ, СТП, приказ)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7.</w:t>
      </w:r>
      <w:r>
        <w:rPr>
          <w:color w:val="000000"/>
        </w:rPr>
        <w:tab/>
        <w:t>Краткая характеристика места (объекта), где произошел несчастный случай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>Необходимо дать краткое описание места происшествия с указанием опасных и (или) вредных производственных факторов со ссылкой на сведения, содержащиеся в протоколе осмотра места несчастного случая. Указать оборудование, использование которого привело к травме. Приводится полное наименование оборудования (его тип, марка, год выпуска, предприятие – изготовитель). При указании опасного и (или) вредного производственного фактора необходимо руководствоваться ГОСТ 12.0.003-74 «Опасные и вредные производственные факторы. Классификация» и Приказом Федеральной службы по труду и занятости РФ от 21.02.2005 года № 21 «О порядке представления оперативных и аналитических сведений о групповых несчастных случаях с тяжелыми последствиями и иных чрезвычайных происшествиях и о состоянии и причинах производственного травматизма»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8.</w:t>
      </w:r>
      <w:r>
        <w:rPr>
          <w:color w:val="000000"/>
        </w:rPr>
        <w:tab/>
        <w:t>Обстоятельства несчастного случа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Кратко изложить обстоятельства, предшествовавшие несчастному случаю, описать события и действия пострадавшего и других лиц, связанных с несчастным случаем и другие сведения, установленные в ходе расследования: как протекал процесс труда, кто руководил работой (организовывал ее), указать, какую конкретно работу и как выполнял пострадавший. Изложить последовательность событий, указать, чем нанесена травма (часть оборудования, инструмент, приспособление, падение материалов и конструкций, опрокидывание штабеля, обрушение грунта и т.д.) и поврежденную часть тела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Обстоятельства следует излагать кратко, в логической последовательности, не загромождая уже известными сведениями и сведениями, не относящимися к делу подробностями, причем необходимо излагать только то, что установлено комиссией при расследовании. Предположения, домыслы и сомнительные утверждения в акте не отмечаются. Выражений «по всей видимости», «около 14 часов», «видимо», «приблизительно», «можно предположить», «комиссия предполагает» и так далее употреблять не следует. Это свидетельствует о недостаточном расследовании. Краткое, поверхностное описание обстоятельств, состоящее из общих фраз, так же затрудняет выяснение причин несчастного случая, как и неоправданное многословие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77" w:after="31"/>
        <w:ind w:left="1103" w:right="77" w:hanging="0"/>
        <w:jc w:val="both"/>
        <w:rPr/>
      </w:pPr>
      <w:r>
        <w:rPr>
          <w:b/>
          <w:iCs/>
          <w:color w:val="000000"/>
        </w:rPr>
        <w:t>8.1.</w:t>
      </w:r>
      <w:r>
        <w:rPr>
          <w:i/>
          <w:iCs/>
          <w:color w:val="000000"/>
        </w:rPr>
        <w:tab/>
        <w:t>Виды происшестви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в соответствии с классификатором, утвержденным Приказом Федеральной службы по труду и занятости РФ от 21.02.2005 года № 21 «О порядке представления оперативных и аналитических сведений о групповых несчастных случаях с тяжелыми последствиями и иных чрезвычайных происшествиях и о состоянии и причинах производственного травматизма», например дорожно-транспортное происшествие (в том числе в пути на работу или с работы на транспорте организации, на общественном транспорте, на личном транспорте), падение пострадавшего с высоты, падение, обрушение, обвалы предметов, материалов, земли и т.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77" w:after="31"/>
        <w:ind w:left="1103" w:right="77" w:hanging="0"/>
        <w:jc w:val="both"/>
        <w:rPr>
          <w:color w:val="000000"/>
        </w:rPr>
      </w:pPr>
      <w:r>
        <w:rPr>
          <w:b/>
          <w:color w:val="000000"/>
        </w:rPr>
        <w:t>8.2.</w:t>
      </w:r>
      <w:r>
        <w:rPr>
          <w:color w:val="000000"/>
        </w:rPr>
        <w:tab/>
      </w:r>
      <w:r>
        <w:rPr>
          <w:i/>
          <w:iCs/>
          <w:color w:val="000000"/>
        </w:rPr>
        <w:t>Характер полученных повреждений и орган, подвергшийся повреждению, медицинское заключение о повреждении здоровь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Заполняется на основании «Медицинского заключения о характере полученных повреждений здоровья в результате несчастного случая на производстве и степени их тяжести». Медицинское заключение заполняется в соответствии со Схемой определения тяжести повреждения здоровья при несчастных случаях на производстве, утвержденной приказом Минздравсоцразвития России от 24.02.2005 г. № 160, а выдается по запросу работодателя медицинской организацией незамедлительно, куда впервые обратился за медицинской помощью пострадавший (врачи скорой и неотложной медицинской помощи Медицинское заключение не заполняют). Работодатель обязан в течение суток сделать запрос в медицинское учреждение для получения заключения. У пострадавших иногда возникает проблема при освидетельствовании в учреждении медико-социальной экспертизы из-за того, что в акте нет указаний на медицинское заключение о повреждении здоровь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77" w:after="31"/>
        <w:ind w:left="1103" w:right="77" w:hanging="0"/>
        <w:jc w:val="both"/>
        <w:rPr>
          <w:color w:val="000000"/>
        </w:rPr>
      </w:pPr>
      <w:r>
        <w:rPr>
          <w:b/>
          <w:color w:val="000000"/>
        </w:rPr>
        <w:t>8.3.</w:t>
      </w:r>
      <w:r>
        <w:rPr>
          <w:color w:val="000000"/>
        </w:rPr>
        <w:tab/>
      </w:r>
      <w:r>
        <w:rPr>
          <w:i/>
          <w:iCs/>
          <w:color w:val="000000"/>
        </w:rPr>
        <w:t>Нахождение пострадавшего в состоянии алкогольного или наркотического опьянения.</w:t>
      </w:r>
    </w:p>
    <w:p>
      <w:pPr>
        <w:pStyle w:val="Normal"/>
        <w:tabs>
          <w:tab w:val="clear" w:pos="708"/>
          <w:tab w:val="left" w:pos="1560" w:leader="none"/>
        </w:tabs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«Да» или «Нет», а также степень опьянения (на основании заключения медицинского учреждения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before="77" w:after="31"/>
        <w:ind w:left="1103" w:right="77" w:hanging="0"/>
        <w:jc w:val="both"/>
        <w:rPr>
          <w:color w:val="000000"/>
        </w:rPr>
      </w:pPr>
      <w:r>
        <w:rPr>
          <w:b/>
          <w:color w:val="000000"/>
        </w:rPr>
        <w:t>8.4.</w:t>
      </w:r>
      <w:r>
        <w:rPr>
          <w:color w:val="000000"/>
        </w:rPr>
        <w:tab/>
      </w:r>
      <w:r>
        <w:rPr>
          <w:i/>
          <w:iCs/>
          <w:color w:val="000000"/>
        </w:rPr>
        <w:t>Очевидцы несчастного случа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фамилия, имя, отчество, постоянное место жительства; домашний телефон (при наличии) очевидцев несчастного случа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Очевидец – человек, который своими глазами наблюдал событие, в результате которого возник несчастный случай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Свидетель – лицо, которому могут быть известны какие-либо обстоятельства, имеющие значения для расследования несчастного случая. Свидетель может не быть очевидцем несчастного случая.</w:t>
      </w:r>
    </w:p>
    <w:p>
      <w:pPr>
        <w:pStyle w:val="Normal"/>
        <w:tabs>
          <w:tab w:val="clear" w:pos="708"/>
          <w:tab w:val="left" w:pos="1843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9.</w:t>
        <w:tab/>
      </w:r>
      <w:r>
        <w:rPr>
          <w:color w:val="000000"/>
        </w:rPr>
        <w:t>Причины несчастного случа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Определение причины (причин) несчастного случая – одна из главных целей расследования. Формулировка причины должна быть четкой, лаконичной, технически грамотной, соответствовать правилам и нормам охраны труда и логически вытекать из анализа обстоятельств травмирования. Ее нельзя подменять ссылкой на пункты и параграфы правил и инструкций по охране труда. Наименование причины должно соответствовать классификатору, утвержденного Приказом Федеральной службы по труду и занятости РФ от 21.02.2005 года № 21 «О порядке представления оперативных и аналитических сведений о групповых несчастных случаях с тяжелыми последствиями и иных чрезвычайных происшествиях и о состоянии и причинах производственного травматизма»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Причин несчастного случая может быть несколько, но одна из них основная, и ее необходимо выделить, поставив на первое место среди других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Основная причина – это та, в результате которой возник несчастный случай. Далее отмечаются все второстепенные (сопутствующие) причины в порядке их значимости. Сопутствующие причины могут способствовать и даже приближать момент несчастного случая, но не вызывать его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е следует путать причины возникновения несчастного случая с виновностью в нем. Недопустимо искать причины травмы в невнимательности, небрежности и другой вине самого пострадавшего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После определения причины следует указать, какие именно параграфы, пункты действующего законодательства, правил, инструкций по охране труда нарушены.</w:t>
      </w:r>
    </w:p>
    <w:p>
      <w:pPr>
        <w:pStyle w:val="Normal"/>
        <w:tabs>
          <w:tab w:val="clear" w:pos="708"/>
          <w:tab w:val="left" w:pos="1985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10.</w:t>
      </w:r>
      <w:r>
        <w:rPr>
          <w:color w:val="000000"/>
        </w:rPr>
        <w:tab/>
        <w:t>Лица, допустившего нарушение требований охраны труда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В этом разделе указываются лица, допустившие нарушения государственных требований по охране труда, действия или бездействие которых стали основной и сопутствующей причиной несчастного случая. Не следует на основании формальных признаков причислять к допустившим нарушение большую группу работников, это только усложняет решение вопроса о привлечении их к ответственности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азвав фамилию, имя, отчество, должность, профессию лица, допустившего нарушение, необходимо указать, каким нормативно – правовым документом по охране труда установлены его обязанности, изложить их сущность, конкретно указать допущенные нарушения и какие статьи, параграфы, пункты действующего законодательства, нормативных документов по охране труда, должностных инструкций им нарушены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ельзя возлагать ответственность на работника за невыполнение действий, которые не входят в его компетенцию или не составляют его обязанности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е следует указывать в числе нарушивших государственные требования по охране труда лиц, у которых комиссия по каким-либо причинам не взяла объяснения в связи с происшедшим несчастным случаем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В случае установления факта грубой неосторожности пострадавшего, содействовавшей возникновению или увеличению вреда, причиненного его здоровью, в этом пункте акта по форме Н-1 указывается степень его вины в процентах, определенная комиссией по расследованию несчастных случаев на производстве с учетом заключения профсоюзного комитета или иного уполномоченного работниками орг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77" w:after="31"/>
        <w:ind w:left="142" w:right="77" w:firstLine="567"/>
        <w:jc w:val="both"/>
        <w:rPr>
          <w:color w:val="000000"/>
        </w:rPr>
      </w:pPr>
      <w:r>
        <w:rPr>
          <w:i/>
          <w:iCs/>
          <w:color w:val="000000"/>
        </w:rPr>
        <w:t>Организации, работниками которой являются данные лица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Указывается полное (без сокращений) наименование организации и ее почтовый адрес.</w:t>
      </w:r>
    </w:p>
    <w:p>
      <w:pPr>
        <w:pStyle w:val="Normal"/>
        <w:tabs>
          <w:tab w:val="clear" w:pos="708"/>
          <w:tab w:val="left" w:pos="1985" w:leader="none"/>
        </w:tabs>
        <w:spacing w:before="77" w:after="31"/>
        <w:ind w:left="77" w:right="77" w:firstLine="632"/>
        <w:jc w:val="both"/>
        <w:rPr/>
      </w:pPr>
      <w:r>
        <w:rPr>
          <w:b/>
          <w:bCs/>
          <w:color w:val="000000"/>
        </w:rPr>
        <w:t>Пункт № 11.</w:t>
      </w:r>
      <w:r>
        <w:rPr>
          <w:color w:val="000000"/>
        </w:rPr>
        <w:tab/>
        <w:t>Мероприятия по устранению причин несчастного случая, сроки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В этом разделе акта излагаются мероприятия, направленные на устранение последствий происшествия, а также на предотвращение травм по аналогичным причинам. Они должны логически вытекать из анализа причин травмирования, установленных в ходе расследования. Мероприятия перечисляются в порядке, соответствующем последовательности изложения причин, на устранение которых они направлены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Мероприятия должны формулироваться конкретно, технически грамотно. Нельзя вместо конкретных мероприятий записывать поручения: издать приказ, разработать мероприятия и т.д. В мероприятиях недопустимо закреплять опасные приемы в работе или отдельные элементы технологического производственного процесса, которые привели к травматизму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По каждому мероприятию должен быть указан срок его выполнени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ельзя вместо конкретного срока исполнения намеченных мероприятий записывать «немедленно», «постоянно» и т.д. В тех случаях, когда комиссия включает в мероприятия предложения, требующие решения вышестоящих или сторонних организаций, необходимо конкретно указать, кто, в какие сроки и кому должен внести эти предложения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Не следует вносить в данный раздел акта сведения о наложенных взысканиях на лиц, допустивших нарушения государственных нормативных требований по охране труда.</w:t>
      </w:r>
    </w:p>
    <w:p>
      <w:pPr>
        <w:pStyle w:val="Normal"/>
        <w:spacing w:before="77" w:after="31"/>
        <w:ind w:left="77" w:right="77" w:firstLine="632"/>
        <w:jc w:val="both"/>
        <w:rPr>
          <w:color w:val="000000"/>
        </w:rPr>
      </w:pPr>
      <w:r>
        <w:rPr>
          <w:color w:val="000000"/>
        </w:rPr>
        <w:t>После оформления акт (в трех экземплярах) подписывается председателем и членами комиссии по расследованию несчастного случая. Указывается дата подписания и производится расшифровка подписи.</w:t>
      </w:r>
    </w:p>
    <w:p>
      <w:pPr>
        <w:pStyle w:val="Normal"/>
        <w:spacing w:before="77" w:after="31"/>
        <w:ind w:left="77" w:right="77" w:firstLine="632"/>
        <w:jc w:val="both"/>
        <w:rPr/>
      </w:pPr>
      <w:r>
        <w:rPr>
          <w:color w:val="000000"/>
        </w:rPr>
        <w:t>Экземпляр утвержденного и заверенного печатью акта формы Н-1 и составленного в установленных случаях акта о расследовании несчастного случая с материалами хранятся в организации в течение 45 лет работодателем (юридическим или физическим лицом), осуществляющим по решению комиссии или государственного инспектора труда, проводивших расследование, учет несчастного случая в соответствии со статьей 229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Трудового кодекса РФ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17:00Z</dcterms:created>
  <dc:creator>Admin</dc:creator>
  <dc:description/>
  <cp:keywords/>
  <dc:language>en-US</dc:language>
  <cp:lastModifiedBy>Vinnikov</cp:lastModifiedBy>
  <dcterms:modified xsi:type="dcterms:W3CDTF">2018-06-29T13:23:00Z</dcterms:modified>
  <cp:revision>3</cp:revision>
  <dc:subject/>
  <dc:title>Методика заполнения акта о несчастном случае на производстве формы Н-1</dc:title>
</cp:coreProperties>
</file>